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12  11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989330</wp:posOffset>
                      </wp:positionV>
                      <wp:extent cx="2926715" cy="1176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1853">
                                    <a:moveTo>
                                      <a:pt x="57" y="568"/>
                                    </a:moveTo>
                                    <a:cubicBezTo>
                                      <a:pt x="78" y="507"/>
                                      <a:pt x="86" y="430"/>
                                      <a:pt x="147" y="350"/>
                                    </a:cubicBezTo>
                                    <a:cubicBezTo>
                                      <a:pt x="208" y="270"/>
                                      <a:pt x="300" y="146"/>
                                      <a:pt x="425" y="88"/>
                                    </a:cubicBezTo>
                                    <a:cubicBezTo>
                                      <a:pt x="550" y="30"/>
                                      <a:pt x="732" y="0"/>
                                      <a:pt x="897" y="5"/>
                                    </a:cubicBezTo>
                                    <a:cubicBezTo>
                                      <a:pt x="1062" y="10"/>
                                      <a:pt x="1221" y="74"/>
                                      <a:pt x="1415" y="118"/>
                                    </a:cubicBezTo>
                                    <a:cubicBezTo>
                                      <a:pt x="1609" y="162"/>
                                      <a:pt x="1836" y="213"/>
                                      <a:pt x="2060" y="268"/>
                                    </a:cubicBezTo>
                                    <a:cubicBezTo>
                                      <a:pt x="2284" y="323"/>
                                      <a:pt x="2497" y="401"/>
                                      <a:pt x="2757" y="448"/>
                                    </a:cubicBezTo>
                                    <a:cubicBezTo>
                                      <a:pt x="3017" y="495"/>
                                      <a:pt x="3408" y="517"/>
                                      <a:pt x="3620" y="553"/>
                                    </a:cubicBezTo>
                                    <a:cubicBezTo>
                                      <a:pt x="3832" y="589"/>
                                      <a:pt x="3937" y="628"/>
                                      <a:pt x="4032" y="665"/>
                                    </a:cubicBezTo>
                                    <a:cubicBezTo>
                                      <a:pt x="4127" y="702"/>
                                      <a:pt x="4175" y="743"/>
                                      <a:pt x="4190" y="778"/>
                                    </a:cubicBezTo>
                                    <a:cubicBezTo>
                                      <a:pt x="4205" y="813"/>
                                      <a:pt x="4129" y="850"/>
                                      <a:pt x="4122" y="875"/>
                                    </a:cubicBezTo>
                                    <a:cubicBezTo>
                                      <a:pt x="4115" y="900"/>
                                      <a:pt x="4119" y="912"/>
                                      <a:pt x="4145" y="928"/>
                                    </a:cubicBezTo>
                                    <a:cubicBezTo>
                                      <a:pt x="4171" y="944"/>
                                      <a:pt x="4233" y="944"/>
                                      <a:pt x="4280" y="973"/>
                                    </a:cubicBezTo>
                                    <a:cubicBezTo>
                                      <a:pt x="4327" y="1002"/>
                                      <a:pt x="4380" y="1078"/>
                                      <a:pt x="4430" y="1100"/>
                                    </a:cubicBezTo>
                                    <a:cubicBezTo>
                                      <a:pt x="4480" y="1122"/>
                                      <a:pt x="4551" y="1089"/>
                                      <a:pt x="4580" y="1108"/>
                                    </a:cubicBezTo>
                                    <a:cubicBezTo>
                                      <a:pt x="4609" y="1127"/>
                                      <a:pt x="4607" y="1188"/>
                                      <a:pt x="4602" y="1213"/>
                                    </a:cubicBezTo>
                                    <a:cubicBezTo>
                                      <a:pt x="4597" y="1238"/>
                                      <a:pt x="4566" y="1237"/>
                                      <a:pt x="4550" y="1258"/>
                                    </a:cubicBezTo>
                                    <a:cubicBezTo>
                                      <a:pt x="4534" y="1279"/>
                                      <a:pt x="4500" y="1314"/>
                                      <a:pt x="4505" y="1340"/>
                                    </a:cubicBezTo>
                                    <a:cubicBezTo>
                                      <a:pt x="4510" y="1366"/>
                                      <a:pt x="4587" y="1389"/>
                                      <a:pt x="4580" y="1415"/>
                                    </a:cubicBezTo>
                                    <a:cubicBezTo>
                                      <a:pt x="4573" y="1441"/>
                                      <a:pt x="4489" y="1488"/>
                                      <a:pt x="4460" y="1498"/>
                                    </a:cubicBezTo>
                                    <a:cubicBezTo>
                                      <a:pt x="4431" y="1508"/>
                                      <a:pt x="4431" y="1480"/>
                                      <a:pt x="4407" y="1475"/>
                                    </a:cubicBezTo>
                                    <a:cubicBezTo>
                                      <a:pt x="4383" y="1470"/>
                                      <a:pt x="4347" y="1450"/>
                                      <a:pt x="4317" y="1468"/>
                                    </a:cubicBezTo>
                                    <a:cubicBezTo>
                                      <a:pt x="4287" y="1486"/>
                                      <a:pt x="4259" y="1573"/>
                                      <a:pt x="4227" y="1580"/>
                                    </a:cubicBezTo>
                                    <a:cubicBezTo>
                                      <a:pt x="4195" y="1587"/>
                                      <a:pt x="4152" y="1523"/>
                                      <a:pt x="4122" y="1513"/>
                                    </a:cubicBezTo>
                                    <a:cubicBezTo>
                                      <a:pt x="4092" y="1503"/>
                                      <a:pt x="4079" y="1483"/>
                                      <a:pt x="4047" y="1520"/>
                                    </a:cubicBezTo>
                                    <a:cubicBezTo>
                                      <a:pt x="4015" y="1557"/>
                                      <a:pt x="3967" y="1697"/>
                                      <a:pt x="3927" y="1738"/>
                                    </a:cubicBezTo>
                                    <a:cubicBezTo>
                                      <a:pt x="3887" y="1779"/>
                                      <a:pt x="3844" y="1767"/>
                                      <a:pt x="3807" y="1768"/>
                                    </a:cubicBezTo>
                                    <a:cubicBezTo>
                                      <a:pt x="3770" y="1769"/>
                                      <a:pt x="3721" y="1761"/>
                                      <a:pt x="3702" y="1745"/>
                                    </a:cubicBezTo>
                                    <a:cubicBezTo>
                                      <a:pt x="3683" y="1729"/>
                                      <a:pt x="3727" y="1682"/>
                                      <a:pt x="3695" y="1670"/>
                                    </a:cubicBezTo>
                                    <a:cubicBezTo>
                                      <a:pt x="3663" y="1658"/>
                                      <a:pt x="3555" y="1644"/>
                                      <a:pt x="3507" y="1670"/>
                                    </a:cubicBezTo>
                                    <a:cubicBezTo>
                                      <a:pt x="3459" y="1696"/>
                                      <a:pt x="3440" y="1803"/>
                                      <a:pt x="3410" y="1828"/>
                                    </a:cubicBezTo>
                                    <a:cubicBezTo>
                                      <a:pt x="3380" y="1853"/>
                                      <a:pt x="3351" y="1835"/>
                                      <a:pt x="3327" y="1820"/>
                                    </a:cubicBezTo>
                                    <a:cubicBezTo>
                                      <a:pt x="3303" y="1805"/>
                                      <a:pt x="3283" y="1752"/>
                                      <a:pt x="3267" y="1738"/>
                                    </a:cubicBezTo>
                                    <a:cubicBezTo>
                                      <a:pt x="3251" y="1724"/>
                                      <a:pt x="3210" y="1766"/>
                                      <a:pt x="3230" y="1738"/>
                                    </a:cubicBezTo>
                                    <a:cubicBezTo>
                                      <a:pt x="3250" y="1710"/>
                                      <a:pt x="3337" y="1649"/>
                                      <a:pt x="3387" y="1573"/>
                                    </a:cubicBezTo>
                                    <a:cubicBezTo>
                                      <a:pt x="3437" y="1497"/>
                                      <a:pt x="3529" y="1391"/>
                                      <a:pt x="3530" y="1280"/>
                                    </a:cubicBezTo>
                                    <a:cubicBezTo>
                                      <a:pt x="3531" y="1169"/>
                                      <a:pt x="3536" y="1001"/>
                                      <a:pt x="3395" y="905"/>
                                    </a:cubicBezTo>
                                    <a:cubicBezTo>
                                      <a:pt x="3254" y="809"/>
                                      <a:pt x="2914" y="747"/>
                                      <a:pt x="2682" y="703"/>
                                    </a:cubicBezTo>
                                    <a:cubicBezTo>
                                      <a:pt x="2450" y="659"/>
                                      <a:pt x="2192" y="641"/>
                                      <a:pt x="2000" y="643"/>
                                    </a:cubicBezTo>
                                    <a:cubicBezTo>
                                      <a:pt x="1808" y="645"/>
                                      <a:pt x="1648" y="668"/>
                                      <a:pt x="1527" y="718"/>
                                    </a:cubicBezTo>
                                    <a:cubicBezTo>
                                      <a:pt x="1406" y="768"/>
                                      <a:pt x="1331" y="854"/>
                                      <a:pt x="1272" y="943"/>
                                    </a:cubicBezTo>
                                    <a:cubicBezTo>
                                      <a:pt x="1213" y="1032"/>
                                      <a:pt x="1195" y="1195"/>
                                      <a:pt x="1175" y="1250"/>
                                    </a:cubicBezTo>
                                    <a:cubicBezTo>
                                      <a:pt x="1155" y="1305"/>
                                      <a:pt x="1174" y="1256"/>
                                      <a:pt x="1152" y="1273"/>
                                    </a:cubicBezTo>
                                    <a:cubicBezTo>
                                      <a:pt x="1130" y="1290"/>
                                      <a:pt x="1084" y="1351"/>
                                      <a:pt x="1040" y="1355"/>
                                    </a:cubicBezTo>
                                    <a:cubicBezTo>
                                      <a:pt x="996" y="1359"/>
                                      <a:pt x="941" y="1296"/>
                                      <a:pt x="890" y="1295"/>
                                    </a:cubicBezTo>
                                    <a:cubicBezTo>
                                      <a:pt x="839" y="1294"/>
                                      <a:pt x="763" y="1353"/>
                                      <a:pt x="732" y="1348"/>
                                    </a:cubicBezTo>
                                    <a:cubicBezTo>
                                      <a:pt x="701" y="1343"/>
                                      <a:pt x="721" y="1298"/>
                                      <a:pt x="702" y="1265"/>
                                    </a:cubicBezTo>
                                    <a:cubicBezTo>
                                      <a:pt x="683" y="1232"/>
                                      <a:pt x="665" y="1199"/>
                                      <a:pt x="620" y="1153"/>
                                    </a:cubicBezTo>
                                    <a:cubicBezTo>
                                      <a:pt x="575" y="1107"/>
                                      <a:pt x="491" y="1024"/>
                                      <a:pt x="432" y="988"/>
                                    </a:cubicBezTo>
                                    <a:cubicBezTo>
                                      <a:pt x="373" y="952"/>
                                      <a:pt x="309" y="976"/>
                                      <a:pt x="267" y="935"/>
                                    </a:cubicBezTo>
                                    <a:cubicBezTo>
                                      <a:pt x="225" y="894"/>
                                      <a:pt x="218" y="776"/>
                                      <a:pt x="177" y="740"/>
                                    </a:cubicBezTo>
                                    <a:cubicBezTo>
                                      <a:pt x="136" y="704"/>
                                      <a:pt x="40" y="747"/>
                                      <a:pt x="20" y="718"/>
                                    </a:cubicBezTo>
                                    <a:cubicBezTo>
                                      <a:pt x="0" y="689"/>
                                      <a:pt x="38" y="617"/>
                                      <a:pt x="5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1853" path="m57,568c78,507,86,430,147,350c208,270,300,146,425,88c550,30,732,0,897,5c1062,10,1221,74,1415,118c1609,162,1836,213,2060,268c2284,323,2497,401,2757,448c3017,495,3408,517,3620,553c3832,589,3937,628,4032,665c4127,702,4175,743,4190,778c4205,813,4129,850,4122,875c4115,900,4119,912,4145,928c4171,944,4233,944,4280,973c4327,1002,4380,1078,4430,1100c4480,1122,4551,1089,4580,1108c4609,1127,4607,1188,4602,1213c4597,1238,4566,1237,4550,1258c4534,1279,4500,1314,4505,1340c4510,1366,4587,1389,4580,1415c4573,1441,4489,1488,4460,1498c4431,1508,4431,1480,4407,1475c4383,1470,4347,1450,4317,1468c4287,1486,4259,1573,4227,1580c4195,1587,4152,1523,4122,1513c4092,1503,4079,1483,4047,1520c4015,1557,3967,1697,3927,1738c3887,1779,3844,1767,3807,1768c3770,1769,3721,1761,3702,1745c3683,1729,3727,1682,3695,1670c3663,1658,3555,1644,3507,1670c3459,1696,3440,1803,3410,1828c3380,1853,3351,1835,3327,1820c3303,1805,3283,1752,3267,1738c3251,1724,3210,1766,3230,1738c3250,1710,3337,1649,3387,1573c3437,1497,3529,1391,3530,1280c3531,1169,3536,1001,3395,905c3254,809,2914,747,2682,703c2450,659,2192,641,2000,643c1808,645,1648,668,1527,718c1406,768,1331,854,1272,943c1213,1032,1195,1195,1175,1250c1155,1305,1174,1256,1152,1273c1130,1290,1084,1351,1040,1355c996,1359,941,1296,890,1295c839,1294,763,1353,732,1348c701,1343,721,1298,702,1265c683,1232,665,1199,620,1153c575,1107,491,1024,432,988c373,952,309,976,267,935c225,894,218,776,177,740c136,704,40,747,20,718c0,689,38,617,57,568xe" stroked="f" o:allowincell="t" style="position:absolute;margin-left:62.5pt;margin-top:77.9pt;width:230.4pt;height:9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409315" cy="13360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9" h="2104">
                                    <a:moveTo>
                                      <a:pt x="3901" y="1715"/>
                                    </a:moveTo>
                                    <a:cubicBezTo>
                                      <a:pt x="3708" y="1790"/>
                                      <a:pt x="3588" y="1664"/>
                                      <a:pt x="3413" y="1625"/>
                                    </a:cubicBezTo>
                                    <a:cubicBezTo>
                                      <a:pt x="3238" y="1586"/>
                                      <a:pt x="3040" y="1530"/>
                                      <a:pt x="2851" y="1482"/>
                                    </a:cubicBezTo>
                                    <a:cubicBezTo>
                                      <a:pt x="2662" y="1434"/>
                                      <a:pt x="2447" y="1377"/>
                                      <a:pt x="2281" y="1340"/>
                                    </a:cubicBezTo>
                                    <a:cubicBezTo>
                                      <a:pt x="2115" y="1303"/>
                                      <a:pt x="1998" y="1258"/>
                                      <a:pt x="1853" y="1257"/>
                                    </a:cubicBezTo>
                                    <a:cubicBezTo>
                                      <a:pt x="1708" y="1256"/>
                                      <a:pt x="1527" y="1282"/>
                                      <a:pt x="1411" y="1332"/>
                                    </a:cubicBezTo>
                                    <a:cubicBezTo>
                                      <a:pt x="1295" y="1382"/>
                                      <a:pt x="1220" y="1481"/>
                                      <a:pt x="1156" y="1557"/>
                                    </a:cubicBezTo>
                                    <a:cubicBezTo>
                                      <a:pt x="1092" y="1633"/>
                                      <a:pt x="1058" y="1721"/>
                                      <a:pt x="1028" y="1790"/>
                                    </a:cubicBezTo>
                                    <a:cubicBezTo>
                                      <a:pt x="998" y="1859"/>
                                      <a:pt x="1000" y="1929"/>
                                      <a:pt x="976" y="1970"/>
                                    </a:cubicBezTo>
                                    <a:cubicBezTo>
                                      <a:pt x="952" y="2011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8" y="1042"/>
                                      <a:pt x="488" y="1022"/>
                                    </a:cubicBezTo>
                                    <a:cubicBezTo>
                                      <a:pt x="508" y="1002"/>
                                      <a:pt x="510" y="996"/>
                                      <a:pt x="511" y="962"/>
                                    </a:cubicBezTo>
                                    <a:cubicBezTo>
                                      <a:pt x="512" y="928"/>
                                      <a:pt x="481" y="847"/>
                                      <a:pt x="496" y="819"/>
                                    </a:cubicBezTo>
                                    <a:cubicBezTo>
                                      <a:pt x="511" y="791"/>
                                      <a:pt x="569" y="807"/>
                                      <a:pt x="601" y="797"/>
                                    </a:cubicBezTo>
                                    <a:cubicBezTo>
                                      <a:pt x="633" y="787"/>
                                      <a:pt x="665" y="773"/>
                                      <a:pt x="691" y="759"/>
                                    </a:cubicBezTo>
                                    <a:cubicBezTo>
                                      <a:pt x="717" y="745"/>
                                      <a:pt x="736" y="742"/>
                                      <a:pt x="758" y="714"/>
                                    </a:cubicBezTo>
                                    <a:cubicBezTo>
                                      <a:pt x="780" y="686"/>
                                      <a:pt x="796" y="613"/>
                                      <a:pt x="826" y="587"/>
                                    </a:cubicBezTo>
                                    <a:cubicBezTo>
                                      <a:pt x="856" y="561"/>
                                      <a:pt x="902" y="562"/>
                                      <a:pt x="938" y="557"/>
                                    </a:cubicBezTo>
                                    <a:cubicBezTo>
                                      <a:pt x="974" y="552"/>
                                      <a:pt x="1004" y="546"/>
                                      <a:pt x="1043" y="557"/>
                                    </a:cubicBezTo>
                                    <a:cubicBezTo>
                                      <a:pt x="1082" y="568"/>
                                      <a:pt x="1135" y="614"/>
                                      <a:pt x="1171" y="624"/>
                                    </a:cubicBezTo>
                                    <a:cubicBezTo>
                                      <a:pt x="1207" y="634"/>
                                      <a:pt x="1215" y="613"/>
                                      <a:pt x="1261" y="617"/>
                                    </a:cubicBezTo>
                                    <a:cubicBezTo>
                                      <a:pt x="1307" y="621"/>
                                      <a:pt x="1404" y="646"/>
                                      <a:pt x="1448" y="647"/>
                                    </a:cubicBezTo>
                                    <a:cubicBezTo>
                                      <a:pt x="1492" y="648"/>
                                      <a:pt x="1506" y="661"/>
                                      <a:pt x="1523" y="624"/>
                                    </a:cubicBezTo>
                                    <a:cubicBezTo>
                                      <a:pt x="1540" y="587"/>
                                      <a:pt x="1522" y="479"/>
                                      <a:pt x="1553" y="422"/>
                                    </a:cubicBezTo>
                                    <a:cubicBezTo>
                                      <a:pt x="1584" y="365"/>
                                      <a:pt x="1665" y="329"/>
                                      <a:pt x="1711" y="279"/>
                                    </a:cubicBezTo>
                                    <a:cubicBezTo>
                                      <a:pt x="1757" y="22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96" y="2004"/>
                                      <a:pt x="5161" y="2000"/>
                                    </a:cubicBezTo>
                                    <a:cubicBezTo>
                                      <a:pt x="5126" y="1996"/>
                                      <a:pt x="5045" y="1940"/>
                                      <a:pt x="4966" y="1910"/>
                                    </a:cubicBezTo>
                                    <a:cubicBezTo>
                                      <a:pt x="4887" y="1880"/>
                                      <a:pt x="4787" y="1842"/>
                                      <a:pt x="4688" y="1820"/>
                                    </a:cubicBezTo>
                                    <a:cubicBezTo>
                                      <a:pt x="4589" y="1798"/>
                                      <a:pt x="4504" y="1792"/>
                                      <a:pt x="4373" y="1775"/>
                                    </a:cubicBezTo>
                                    <a:cubicBezTo>
                                      <a:pt x="4242" y="1758"/>
                                      <a:pt x="3999" y="1727"/>
                                      <a:pt x="3901" y="1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9,2104" path="m3901,1715c3708,1790,3588,1664,3413,1625c3238,1586,3040,1530,2851,1482c2662,1434,2447,1377,2281,1340c2115,1303,1998,1258,1853,1257c1708,1256,1527,1282,1411,1332c1295,1382,1220,1481,1156,1557c1092,1633,1058,1721,1028,1790c998,1859,1000,1929,976,1970c952,2011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8,1042,488,1022c508,1002,510,996,511,962c512,928,481,847,496,819c511,791,569,807,601,797c633,787,665,773,691,759c717,745,736,742,758,714c780,686,796,613,826,587c856,561,902,562,938,557c974,552,1004,546,1043,557c1082,568,1135,614,1171,624c1207,634,1215,613,1261,617c1307,621,1404,646,1448,647c1492,648,1506,661,1523,624c1540,587,1522,479,1553,422c1584,365,1665,329,1711,279c1757,22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96,2004,5161,2000c5126,1996,5045,1940,4966,1910c4887,1880,4787,1842,4688,1820c4589,1798,4504,1792,4373,1775c4242,1758,3999,1727,3901,1715xe" stroked="f" o:allowincell="t" style="position:absolute;margin-left:13.95pt;margin-top:15.3pt;width:268.4pt;height:10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89380</wp:posOffset>
                      </wp:positionV>
                      <wp:extent cx="1495425" cy="865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6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363">
                                    <a:moveTo>
                                      <a:pt x="2047" y="193"/>
                                    </a:moveTo>
                                    <a:cubicBezTo>
                                      <a:pt x="2149" y="232"/>
                                      <a:pt x="2228" y="258"/>
                                      <a:pt x="2279" y="328"/>
                                    </a:cubicBezTo>
                                    <a:cubicBezTo>
                                      <a:pt x="2330" y="398"/>
                                      <a:pt x="2355" y="524"/>
                                      <a:pt x="2354" y="613"/>
                                    </a:cubicBezTo>
                                    <a:cubicBezTo>
                                      <a:pt x="2353" y="702"/>
                                      <a:pt x="2323" y="780"/>
                                      <a:pt x="2272" y="860"/>
                                    </a:cubicBezTo>
                                    <a:cubicBezTo>
                                      <a:pt x="2221" y="940"/>
                                      <a:pt x="2115" y="1039"/>
                                      <a:pt x="2047" y="1093"/>
                                    </a:cubicBezTo>
                                    <a:cubicBezTo>
                                      <a:pt x="1979" y="1147"/>
                                      <a:pt x="1908" y="1176"/>
                                      <a:pt x="1867" y="1183"/>
                                    </a:cubicBezTo>
                                    <a:cubicBezTo>
                                      <a:pt x="1826" y="1190"/>
                                      <a:pt x="1828" y="1146"/>
                                      <a:pt x="1799" y="1138"/>
                                    </a:cubicBezTo>
                                    <a:cubicBezTo>
                                      <a:pt x="1770" y="1130"/>
                                      <a:pt x="1740" y="1106"/>
                                      <a:pt x="1694" y="1138"/>
                                    </a:cubicBezTo>
                                    <a:cubicBezTo>
                                      <a:pt x="1648" y="1170"/>
                                      <a:pt x="1561" y="1303"/>
                                      <a:pt x="1522" y="1333"/>
                                    </a:cubicBezTo>
                                    <a:cubicBezTo>
                                      <a:pt x="1483" y="1363"/>
                                      <a:pt x="1468" y="1333"/>
                                      <a:pt x="1462" y="1318"/>
                                    </a:cubicBezTo>
                                    <a:cubicBezTo>
                                      <a:pt x="1456" y="1303"/>
                                      <a:pt x="1486" y="1285"/>
                                      <a:pt x="1484" y="1243"/>
                                    </a:cubicBezTo>
                                    <a:cubicBezTo>
                                      <a:pt x="1482" y="1201"/>
                                      <a:pt x="1438" y="1129"/>
                                      <a:pt x="1447" y="1063"/>
                                    </a:cubicBezTo>
                                    <a:cubicBezTo>
                                      <a:pt x="1456" y="997"/>
                                      <a:pt x="1520" y="897"/>
                                      <a:pt x="1537" y="845"/>
                                    </a:cubicBezTo>
                                    <a:cubicBezTo>
                                      <a:pt x="1554" y="793"/>
                                      <a:pt x="1548" y="775"/>
                                      <a:pt x="1552" y="748"/>
                                    </a:cubicBezTo>
                                    <a:cubicBezTo>
                                      <a:pt x="1556" y="721"/>
                                      <a:pt x="1563" y="699"/>
                                      <a:pt x="1559" y="680"/>
                                    </a:cubicBezTo>
                                    <a:cubicBezTo>
                                      <a:pt x="1555" y="661"/>
                                      <a:pt x="1546" y="639"/>
                                      <a:pt x="1529" y="635"/>
                                    </a:cubicBezTo>
                                    <a:cubicBezTo>
                                      <a:pt x="1512" y="631"/>
                                      <a:pt x="1476" y="642"/>
                                      <a:pt x="1454" y="658"/>
                                    </a:cubicBezTo>
                                    <a:cubicBezTo>
                                      <a:pt x="1432" y="674"/>
                                      <a:pt x="1422" y="723"/>
                                      <a:pt x="1394" y="733"/>
                                    </a:cubicBezTo>
                                    <a:cubicBezTo>
                                      <a:pt x="1366" y="743"/>
                                      <a:pt x="1309" y="737"/>
                                      <a:pt x="1289" y="718"/>
                                    </a:cubicBezTo>
                                    <a:cubicBezTo>
                                      <a:pt x="1269" y="699"/>
                                      <a:pt x="1295" y="639"/>
                                      <a:pt x="1274" y="620"/>
                                    </a:cubicBezTo>
                                    <a:cubicBezTo>
                                      <a:pt x="1253" y="601"/>
                                      <a:pt x="1202" y="591"/>
                                      <a:pt x="1162" y="605"/>
                                    </a:cubicBezTo>
                                    <a:cubicBezTo>
                                      <a:pt x="1122" y="619"/>
                                      <a:pt x="1064" y="692"/>
                                      <a:pt x="1034" y="703"/>
                                    </a:cubicBezTo>
                                    <a:cubicBezTo>
                                      <a:pt x="1004" y="714"/>
                                      <a:pt x="1002" y="683"/>
                                      <a:pt x="982" y="673"/>
                                    </a:cubicBezTo>
                                    <a:cubicBezTo>
                                      <a:pt x="962" y="663"/>
                                      <a:pt x="938" y="627"/>
                                      <a:pt x="914" y="643"/>
                                    </a:cubicBezTo>
                                    <a:cubicBezTo>
                                      <a:pt x="890" y="659"/>
                                      <a:pt x="869" y="755"/>
                                      <a:pt x="839" y="770"/>
                                    </a:cubicBezTo>
                                    <a:cubicBezTo>
                                      <a:pt x="809" y="785"/>
                                      <a:pt x="769" y="740"/>
                                      <a:pt x="734" y="733"/>
                                    </a:cubicBezTo>
                                    <a:cubicBezTo>
                                      <a:pt x="699" y="726"/>
                                      <a:pt x="659" y="741"/>
                                      <a:pt x="629" y="725"/>
                                    </a:cubicBezTo>
                                    <a:cubicBezTo>
                                      <a:pt x="599" y="709"/>
                                      <a:pt x="599" y="652"/>
                                      <a:pt x="554" y="635"/>
                                    </a:cubicBezTo>
                                    <a:cubicBezTo>
                                      <a:pt x="509" y="618"/>
                                      <a:pt x="400" y="603"/>
                                      <a:pt x="359" y="620"/>
                                    </a:cubicBezTo>
                                    <a:cubicBezTo>
                                      <a:pt x="318" y="637"/>
                                      <a:pt x="333" y="720"/>
                                      <a:pt x="307" y="740"/>
                                    </a:cubicBezTo>
                                    <a:cubicBezTo>
                                      <a:pt x="281" y="760"/>
                                      <a:pt x="238" y="759"/>
                                      <a:pt x="202" y="740"/>
                                    </a:cubicBezTo>
                                    <a:cubicBezTo>
                                      <a:pt x="166" y="721"/>
                                      <a:pt x="121" y="652"/>
                                      <a:pt x="89" y="628"/>
                                    </a:cubicBezTo>
                                    <a:cubicBezTo>
                                      <a:pt x="57" y="604"/>
                                      <a:pt x="14" y="632"/>
                                      <a:pt x="7" y="598"/>
                                    </a:cubicBezTo>
                                    <a:cubicBezTo>
                                      <a:pt x="0" y="564"/>
                                      <a:pt x="14" y="495"/>
                                      <a:pt x="44" y="425"/>
                                    </a:cubicBezTo>
                                    <a:cubicBezTo>
                                      <a:pt x="74" y="355"/>
                                      <a:pt x="101" y="244"/>
                                      <a:pt x="187" y="178"/>
                                    </a:cubicBezTo>
                                    <a:cubicBezTo>
                                      <a:pt x="273" y="112"/>
                                      <a:pt x="397" y="56"/>
                                      <a:pt x="562" y="28"/>
                                    </a:cubicBezTo>
                                    <a:cubicBezTo>
                                      <a:pt x="727" y="0"/>
                                      <a:pt x="993" y="2"/>
                                      <a:pt x="1177" y="13"/>
                                    </a:cubicBezTo>
                                    <a:cubicBezTo>
                                      <a:pt x="1361" y="24"/>
                                      <a:pt x="1519" y="65"/>
                                      <a:pt x="1664" y="95"/>
                                    </a:cubicBezTo>
                                    <a:cubicBezTo>
                                      <a:pt x="1809" y="125"/>
                                      <a:pt x="1961" y="158"/>
                                      <a:pt x="2047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363" path="m2047,193c2149,232,2228,258,2279,328c2330,398,2355,524,2354,613c2353,702,2323,780,2272,860c2221,940,2115,1039,2047,1093c1979,1147,1908,1176,1867,1183c1826,1190,1828,1146,1799,1138c1770,1130,1740,1106,1694,1138c1648,1170,1561,1303,1522,1333c1483,1363,1468,1333,1462,1318c1456,1303,1486,1285,1484,1243c1482,1201,1438,1129,1447,1063c1456,997,1520,897,1537,845c1554,793,1548,775,1552,748c1556,721,1563,699,1559,680c1555,661,1546,639,1529,635c1512,631,1476,642,1454,658c1432,674,1422,723,1394,733c1366,743,1309,737,1289,718c1269,699,1295,639,1274,620c1253,601,1202,591,1162,605c1122,619,1064,692,1034,703c1004,714,1002,683,982,673c962,663,938,627,914,643c890,659,869,755,839,770c809,785,769,740,734,733c699,726,659,741,629,725c599,709,599,652,554,635c509,618,400,603,359,620c318,637,333,720,307,740c281,760,238,759,202,740c166,721,121,652,89,628c57,604,14,632,7,598c0,564,14,495,44,425c74,355,101,244,187,178c273,112,397,56,562,28c727,0,993,2,1177,13c1361,24,1519,65,1664,95c1809,125,1961,158,2047,193xe" stroked="f" o:allowincell="t" style="position:absolute;margin-left:121.65pt;margin-top:109.4pt;width:117.7pt;height:6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883920</wp:posOffset>
                      </wp:positionV>
                      <wp:extent cx="1395095" cy="965835"/>
                      <wp:effectExtent l="5715" t="190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1521">
                                    <a:moveTo>
                                      <a:pt x="652" y="1521"/>
                                    </a:moveTo>
                                    <a:cubicBezTo>
                                      <a:pt x="643" y="1485"/>
                                      <a:pt x="605" y="1383"/>
                                      <a:pt x="600" y="1304"/>
                                    </a:cubicBezTo>
                                    <a:cubicBezTo>
                                      <a:pt x="595" y="1225"/>
                                      <a:pt x="587" y="1134"/>
                                      <a:pt x="622" y="1049"/>
                                    </a:cubicBezTo>
                                    <a:cubicBezTo>
                                      <a:pt x="657" y="964"/>
                                      <a:pt x="702" y="858"/>
                                      <a:pt x="810" y="794"/>
                                    </a:cubicBezTo>
                                    <a:cubicBezTo>
                                      <a:pt x="918" y="730"/>
                                      <a:pt x="1071" y="676"/>
                                      <a:pt x="1267" y="666"/>
                                    </a:cubicBezTo>
                                    <a:cubicBezTo>
                                      <a:pt x="1463" y="656"/>
                                      <a:pt x="1832" y="756"/>
                                      <a:pt x="1987" y="734"/>
                                    </a:cubicBezTo>
                                    <a:cubicBezTo>
                                      <a:pt x="2142" y="712"/>
                                      <a:pt x="2197" y="610"/>
                                      <a:pt x="2197" y="531"/>
                                    </a:cubicBezTo>
                                    <a:cubicBezTo>
                                      <a:pt x="2197" y="452"/>
                                      <a:pt x="2151" y="342"/>
                                      <a:pt x="1987" y="261"/>
                                    </a:cubicBezTo>
                                    <a:cubicBezTo>
                                      <a:pt x="1823" y="180"/>
                                      <a:pt x="1444" y="85"/>
                                      <a:pt x="1215" y="44"/>
                                    </a:cubicBezTo>
                                    <a:cubicBezTo>
                                      <a:pt x="986" y="3"/>
                                      <a:pt x="772" y="0"/>
                                      <a:pt x="615" y="14"/>
                                    </a:cubicBezTo>
                                    <a:cubicBezTo>
                                      <a:pt x="458" y="28"/>
                                      <a:pt x="356" y="64"/>
                                      <a:pt x="270" y="126"/>
                                    </a:cubicBezTo>
                                    <a:cubicBezTo>
                                      <a:pt x="184" y="188"/>
                                      <a:pt x="123" y="267"/>
                                      <a:pt x="97" y="389"/>
                                    </a:cubicBezTo>
                                    <a:cubicBezTo>
                                      <a:pt x="71" y="511"/>
                                      <a:pt x="112" y="729"/>
                                      <a:pt x="112" y="861"/>
                                    </a:cubicBezTo>
                                    <a:cubicBezTo>
                                      <a:pt x="112" y="993"/>
                                      <a:pt x="116" y="1092"/>
                                      <a:pt x="97" y="1184"/>
                                    </a:cubicBezTo>
                                    <a:cubicBezTo>
                                      <a:pt x="78" y="1276"/>
                                      <a:pt x="20" y="1368"/>
                                      <a:pt x="0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1521" path="m652,1521c643,1485,605,1383,600,1304c595,1225,587,1134,622,1049c657,964,702,858,810,794c918,730,1071,676,1267,666c1463,656,1832,756,1987,734c2142,712,2197,610,2197,531c2197,452,2151,342,1987,261c1823,180,1444,85,1215,44c986,3,772,0,615,14c458,28,356,64,270,126c184,188,123,267,97,389c71,511,112,729,112,861c112,993,116,1092,97,1184c78,1276,20,1368,0,1416e" stroked="t" o:allowincell="t" style="position:absolute;margin-left:125.75pt;margin-top:69.6pt;width:109.8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384175</wp:posOffset>
                      </wp:positionV>
                      <wp:extent cx="2023745" cy="28448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448">
                                    <a:moveTo>
                                      <a:pt x="3187" y="448"/>
                                    </a:moveTo>
                                    <a:cubicBezTo>
                                      <a:pt x="3085" y="422"/>
                                      <a:pt x="2833" y="343"/>
                                      <a:pt x="2572" y="283"/>
                                    </a:cubicBezTo>
                                    <a:cubicBezTo>
                                      <a:pt x="2311" y="223"/>
                                      <a:pt x="1946" y="134"/>
                                      <a:pt x="1620" y="88"/>
                                    </a:cubicBezTo>
                                    <a:cubicBezTo>
                                      <a:pt x="1294" y="42"/>
                                      <a:pt x="885" y="12"/>
                                      <a:pt x="615" y="6"/>
                                    </a:cubicBezTo>
                                    <a:cubicBezTo>
                                      <a:pt x="345" y="0"/>
                                      <a:pt x="128" y="42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448" path="m3187,448c3085,422,2833,343,2572,283c2311,223,1946,134,1620,88c1294,42,885,12,615,6c345,0,128,42,0,51e" stroked="t" o:allowincell="t" style="position:absolute;margin-left:95pt;margin-top:30.25pt;width:159.3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9220" simplePos="0" locked="0" layoutInCell="1" allowOverlap="1" relativeHeight="45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586105</wp:posOffset>
                      </wp:positionV>
                      <wp:extent cx="2604770" cy="1320800"/>
                      <wp:effectExtent l="0" t="127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080">
                                    <a:moveTo>
                                      <a:pt x="2255" y="1923"/>
                                    </a:moveTo>
                                    <a:cubicBezTo>
                                      <a:pt x="2253" y="1899"/>
                                      <a:pt x="2223" y="1827"/>
                                      <a:pt x="2240" y="1780"/>
                                    </a:cubicBezTo>
                                    <a:cubicBezTo>
                                      <a:pt x="2257" y="1733"/>
                                      <a:pt x="2301" y="1666"/>
                                      <a:pt x="2360" y="1638"/>
                                    </a:cubicBezTo>
                                    <a:cubicBezTo>
                                      <a:pt x="2419" y="1610"/>
                                      <a:pt x="2507" y="1598"/>
                                      <a:pt x="2592" y="1615"/>
                                    </a:cubicBezTo>
                                    <a:cubicBezTo>
                                      <a:pt x="2677" y="1632"/>
                                      <a:pt x="2776" y="1684"/>
                                      <a:pt x="2870" y="1743"/>
                                    </a:cubicBezTo>
                                    <a:cubicBezTo>
                                      <a:pt x="2964" y="1802"/>
                                      <a:pt x="3070" y="1917"/>
                                      <a:pt x="3155" y="1968"/>
                                    </a:cubicBezTo>
                                    <a:cubicBezTo>
                                      <a:pt x="3240" y="2019"/>
                                      <a:pt x="3279" y="2039"/>
                                      <a:pt x="3380" y="2050"/>
                                    </a:cubicBezTo>
                                    <a:cubicBezTo>
                                      <a:pt x="3481" y="2061"/>
                                      <a:pt x="3652" y="2080"/>
                                      <a:pt x="3762" y="2035"/>
                                    </a:cubicBezTo>
                                    <a:cubicBezTo>
                                      <a:pt x="3872" y="1990"/>
                                      <a:pt x="3990" y="1910"/>
                                      <a:pt x="4040" y="1780"/>
                                    </a:cubicBezTo>
                                    <a:cubicBezTo>
                                      <a:pt x="4090" y="1650"/>
                                      <a:pt x="4102" y="1427"/>
                                      <a:pt x="4062" y="1255"/>
                                    </a:cubicBezTo>
                                    <a:cubicBezTo>
                                      <a:pt x="4022" y="1083"/>
                                      <a:pt x="3950" y="890"/>
                                      <a:pt x="3800" y="745"/>
                                    </a:cubicBezTo>
                                    <a:cubicBezTo>
                                      <a:pt x="3650" y="600"/>
                                      <a:pt x="3442" y="490"/>
                                      <a:pt x="3162" y="385"/>
                                    </a:cubicBezTo>
                                    <a:cubicBezTo>
                                      <a:pt x="2882" y="280"/>
                                      <a:pt x="2456" y="177"/>
                                      <a:pt x="2120" y="115"/>
                                    </a:cubicBezTo>
                                    <a:cubicBezTo>
                                      <a:pt x="1784" y="53"/>
                                      <a:pt x="1415" y="20"/>
                                      <a:pt x="1145" y="10"/>
                                    </a:cubicBezTo>
                                    <a:cubicBezTo>
                                      <a:pt x="875" y="0"/>
                                      <a:pt x="673" y="6"/>
                                      <a:pt x="500" y="55"/>
                                    </a:cubicBezTo>
                                    <a:cubicBezTo>
                                      <a:pt x="327" y="104"/>
                                      <a:pt x="188" y="192"/>
                                      <a:pt x="110" y="303"/>
                                    </a:cubicBezTo>
                                    <a:cubicBezTo>
                                      <a:pt x="32" y="414"/>
                                      <a:pt x="0" y="563"/>
                                      <a:pt x="35" y="723"/>
                                    </a:cubicBezTo>
                                    <a:cubicBezTo>
                                      <a:pt x="70" y="883"/>
                                      <a:pt x="263" y="1129"/>
                                      <a:pt x="320" y="1263"/>
                                    </a:cubicBezTo>
                                    <a:cubicBezTo>
                                      <a:pt x="377" y="1397"/>
                                      <a:pt x="386" y="1424"/>
                                      <a:pt x="380" y="1525"/>
                                    </a:cubicBezTo>
                                    <a:cubicBezTo>
                                      <a:pt x="374" y="1626"/>
                                      <a:pt x="303" y="1798"/>
                                      <a:pt x="28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080" path="m2255,1923c2253,1899,2223,1827,2240,1780c2257,1733,2301,1666,2360,1638c2419,1610,2507,1598,2592,1615c2677,1632,2776,1684,2870,1743c2964,1802,3070,1917,3155,1968c3240,2019,3279,2039,3380,2050c3481,2061,3652,2080,3762,2035c3872,1990,3990,1910,4040,1780c4090,1650,4102,1427,4062,1255c4022,1083,3950,890,3800,745c3650,600,3442,490,3162,385c2882,280,2456,177,2120,115c1784,53,1415,20,1145,10c875,0,673,6,500,55c327,104,188,192,110,303c32,414,0,563,35,723c70,883,263,1129,320,1263c377,1397,386,1424,380,1525c374,1626,303,1798,282,1870e" stroked="t" o:allowincell="t" style="position:absolute;margin-left:82pt;margin-top:46.15pt;width:205.0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90170" cy="1193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88">
                                    <a:moveTo>
                                      <a:pt x="142" y="188"/>
                                    </a:moveTo>
                                    <a:cubicBezTo>
                                      <a:pt x="132" y="171"/>
                                      <a:pt x="106" y="114"/>
                                      <a:pt x="82" y="83"/>
                                    </a:cubicBezTo>
                                    <a:cubicBezTo>
                                      <a:pt x="58" y="52"/>
                                      <a:pt x="17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188" path="m142,188c132,171,106,114,82,83c58,52,17,17,0,0e" stroked="t" o:allowincell="t" style="position:absolute;margin-left:16.25pt;margin-top:108.9pt;width:7.05pt;height: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прохождением атмосферных фронтов с территории Западной Европы и поступлением прогретых воздушных масс южных широт. Среднесуточная температура воздуха  </w:t>
            </w:r>
            <w:r>
              <w:rPr>
                <w:i/>
                <w:color w:val="000000"/>
                <w:sz w:val="25"/>
                <w:szCs w:val="25"/>
              </w:rPr>
              <w:t>8-9 июня</w:t>
            </w:r>
            <w:r>
              <w:rPr>
                <w:color w:val="000000"/>
                <w:sz w:val="25"/>
                <w:szCs w:val="25"/>
              </w:rPr>
              <w:t xml:space="preserve"> находилась в основном около климатической нормы (+14+16ºС), а  </w:t>
            </w:r>
            <w:r>
              <w:rPr>
                <w:i/>
                <w:color w:val="000000"/>
                <w:sz w:val="25"/>
                <w:szCs w:val="25"/>
              </w:rPr>
              <w:t>10 июня</w:t>
            </w:r>
            <w:r>
              <w:rPr>
                <w:color w:val="000000"/>
                <w:sz w:val="25"/>
                <w:szCs w:val="25"/>
              </w:rPr>
              <w:t xml:space="preserve"> повысилась до значений +18+20ºС, что на 3-4ºС теплее обычного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17-21ºС </w:t>
            </w:r>
            <w:r>
              <w:rPr>
                <w:i/>
                <w:color w:val="000000"/>
                <w:sz w:val="25"/>
                <w:szCs w:val="25"/>
              </w:rPr>
              <w:t>8 июня</w:t>
            </w:r>
            <w:r>
              <w:rPr>
                <w:color w:val="000000"/>
                <w:sz w:val="25"/>
                <w:szCs w:val="25"/>
              </w:rPr>
              <w:t xml:space="preserve"> до 23-25ºС вчера днем. Наиболее холодной была ночь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с охлаждением воздуха до  +6+11ºС,  последующие ночи оказались теплее с минимальной  температурой +12+15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ожди шли часто, были в основном небольшими и кое-где по югу сопровождались грозами. Сумма выпавших осадков за трое суток составила преимущественно 1-7 мм, лишь в Лепельском и Сенненском районах дожди дали 13-16 мм – половину декадной нормы осадков. В ночь с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на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тмечался туман (видимость 400 м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 из-за интенсивных дождей наблюдался значительный подъем уровня воды в верхнем течении реки. В районе Суража уровень воды вырос на 66 см за сутки, в Витебске – на  74 см. В нижнем течении амплитуда колебания уровня была небольшой и составила 2-7 см. На притоках уровень воды существенно не изменился. Температура воды сегодня утром  повысилась до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1863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0553035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влиянием фронтальных раздел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утром и днем - слабо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дождь, возможна гроза, днем кратковременны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на большей части территории дожди, в отдельных районах сильные дожди, днем местами кратковременные дожди. В отдельных районах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5-20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4 +16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  <w:r>
              <w:rPr>
                <w:sz w:val="25"/>
                <w:szCs w:val="25"/>
              </w:rPr>
              <w:t xml:space="preserve">, по юго-востоку до </w:t>
            </w:r>
            <w:r>
              <w:rPr>
                <w:color w:val="0000FF"/>
                <w:sz w:val="25"/>
                <w:szCs w:val="25"/>
              </w:rPr>
              <w:t>+1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3-14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ночью преимущественно без осадков, днем на большей части кратковременные дожди, местами дожди сильные,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восточный, юго-восточн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юго-западный с переходом на северный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8 +13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 по юго-востоку до</w:t>
            </w:r>
            <w:r>
              <w:rPr>
                <w:color w:val="FF0000"/>
                <w:sz w:val="25"/>
                <w:szCs w:val="25"/>
              </w:rPr>
              <w:t xml:space="preserve">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6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днем возможны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99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7 +12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6.06 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6 +1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 xml:space="preserve">С, </w:t>
            </w:r>
            <w:r>
              <w:rPr>
                <w:sz w:val="25"/>
                <w:szCs w:val="25"/>
              </w:rPr>
              <w:t>по юго-западу до</w:t>
            </w:r>
            <w:r>
              <w:rPr>
                <w:color w:val="FF0000"/>
                <w:sz w:val="25"/>
                <w:szCs w:val="25"/>
              </w:rPr>
              <w:t xml:space="preserve"> +2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(норма +15 +16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)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1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3:00Z</dcterms:created>
  <dc:creator>Отдел агрометобслуживания</dc:creator>
  <dc:description/>
  <cp:keywords/>
  <dc:language>en-US</dc:language>
  <cp:lastModifiedBy>Admin</cp:lastModifiedBy>
  <cp:lastPrinted>2012-06-11T13:01:00Z</cp:lastPrinted>
  <dcterms:modified xsi:type="dcterms:W3CDTF">2012-06-11T12:13:00Z</dcterms:modified>
  <cp:revision>2</cp:revision>
  <dc:subject/>
  <dc:title> </dc:title>
</cp:coreProperties>
</file>